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/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8.03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>BETONOWE  OBRZEŻA  CHODNIK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7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7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7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</w:rPr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ustawieniem betonowego obrzeża chodnik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bCs/>
          <w:sz w:val="20"/>
        </w:rPr>
        <w:t>Szczegółowa</w:t>
      </w:r>
      <w:r>
        <w:rPr>
          <w:b/>
          <w:sz w:val="20"/>
        </w:rPr>
        <w:t xml:space="preserve"> </w:t>
      </w:r>
      <w:r>
        <w:rPr>
          <w:sz w:val="20"/>
        </w:rPr>
        <w:t>specyfikacja techniczna (SST) stanowi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podczas przebudowy ulicy Kopernika w Lutomiersku,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ami stosowanymi s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żwir lub piasek do wykonania ła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iasek do zapraw wg PN-B-06711 [3].</w:t>
      </w:r>
    </w:p>
    <w:p>
      <w:pPr>
        <w:pStyle w:val="Heading2"/>
        <w:rPr/>
      </w:pPr>
      <w:r>
        <w:rPr/>
        <w:t xml:space="preserve">2.3. Betonowe obrzeża chodnikowe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</w:rPr>
        <w:tab/>
        <w:t>Przy przebudowie ulicy Nowogrodzkiej zastosowano obrzeża betonowe o wymiarach 100x30x8 z wibropras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2.4.1. </w:t>
      </w:r>
      <w:r>
        <w:rPr>
          <w:sz w:val="20"/>
        </w:rPr>
        <w:t>Wymiary betonowych obrzeży chodnikowych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ształt obrzeży betonowych przedstawiono na rysunku 1, a wymiary podano w tablicy 1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center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635</wp:posOffset>
            </wp:positionV>
            <wp:extent cx="2343150" cy="1076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Kształt betonowego obrzeża chodnikowego</w:t>
      </w:r>
    </w:p>
    <w:p>
      <w:pPr>
        <w:pStyle w:val="Normal"/>
        <w:overflowPunct w:val="false"/>
        <w:autoSpaceDE w:val="false"/>
        <w:spacing w:before="24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2. </w:t>
      </w:r>
      <w:r>
        <w:rPr>
          <w:sz w:val="20"/>
        </w:rPr>
        <w:t>Dopuszczalne odchyłki wymiarów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Dopuszczalne odchyłki wymiarów obrzeży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3. </w:t>
      </w:r>
      <w:r>
        <w:rPr>
          <w:sz w:val="20"/>
        </w:rPr>
        <w:t>Dopuszczalne wady i uszkodzenia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puszczalne wady oraz uszkodzenia powierzchni i krawędzi elementów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zczerby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 </w:t>
      </w:r>
      <w:r>
        <w:rPr>
          <w:sz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Betonowe obrzeża chodnikowe mogą być przechowywane na składowiskach otwartych, posegregowane według rodzajów i gatunk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5. </w:t>
      </w:r>
      <w:r>
        <w:rPr>
          <w:sz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Do produkcji obrzeży należy stosować beton według PN-B-06250 [2], klasy B 25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Żwir do wykonania ławy powinien odpowiadać wymaganiom PN-B-11111 [5], a piasek - wymaganiom PN-B-11113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dano w O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pod podsypkę (ławę)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ewnętrzna ściana obrzeża powinna być obsypana piaskiem, żwir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czasie robót należy sprawdzać wykonani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koryta pod podsypkę (ławę) - zgodnie z wymaganiami pkt 5.2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linii obrzeża w planie, które może wynosi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cm na każde 100 m długości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>1 cm na każde 100 m długości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ykonane koryt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ateriał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ykonanie koryt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ścielenie i ubicie podsyp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stawienie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ypełnienie spoi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bsypanie zewnętrznej ściany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30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002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1"/>
        <w:rPr/>
      </w:pPr>
      <w:r>
        <w:rPr/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21:58:00Z</dcterms:created>
  <dc:creator>Ktzysztof</dc:creator>
  <dc:description/>
  <dc:language>en-US</dc:language>
  <cp:lastModifiedBy>Ktzysztof</cp:lastModifiedBy>
  <dcterms:modified xsi:type="dcterms:W3CDTF">2010-03-04T21:58:00Z</dcterms:modified>
  <cp:revision>2</cp:revision>
  <dc:subject/>
  <dc:title> </dc:title>
</cp:coreProperties>
</file>