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Standardowytekst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NAWIERZCHNI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._WSTĘP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. WSTĘP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2._MATERIAŁY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2. MATERIAŁY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3._SPRZĘ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3. SPRZĘ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4._TRANSPOR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4. TRANSPOR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5._WYKONANIE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5. WYKONANIE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6._KONTROLA_JAK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6. KONTROLA JAKOŚCI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7._OBMIA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7. OBMIA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8._ODBIÓ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8. ODBIÓ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9._PODSTAWA_PŁATN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9. PODSTAWA PŁATNOŚCI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0._PRZEPISY_ZWIĄZANE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0. PRZEPISY ZWIĄZANE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right" w:pos="-1985" w:leader="dot"/>
          <w:tab w:val="left" w:pos="0" w:leader="none"/>
          <w:tab w:val="right" w:pos="8505" w:leader="dot"/>
          <w:tab w:val="right" w:pos="9072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rozbiórką elementów dróg i ogrodzeń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na ulicy Północnej w Lutomiersku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4320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nawierzchni z asfaltobetonu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frezarki do asfal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Roboty rozbiórkowe elementów dróg, ogrodzeń i przepustów obejmują usunięcie z terenu budowy wszystkich elementów wymienionych w pkt 1.3, zgodnie z dokumentacją projektową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>Roboty rozbiórkowe można wykonywać mechanicznie lub ręczni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Elementy i materiały stają się własnością Wykonawcy i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ły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la nawierzchni z asfaltobetonu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rozkucie i zerwanie nawierzchni,</w:t>
      </w:r>
      <w:r>
        <w:rPr>
          <w:sz w:val="20"/>
          <w:szCs w:val="14"/>
        </w:rPr>
        <w:t>     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08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3"/>
    </w:pPr>
    <w:rPr>
      <w:b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7"/>
    </w:pPr>
    <w:rPr>
      <w:b/>
      <w:color w:val="CC99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0:27:00Z</dcterms:created>
  <dc:creator>Ktzysztof</dc:creator>
  <dc:description/>
  <dc:language>en-US</dc:language>
  <cp:lastModifiedBy>Ktzysztof</cp:lastModifiedBy>
  <dcterms:modified xsi:type="dcterms:W3CDTF">2010-03-07T20:27:00Z</dcterms:modified>
  <cp:revision>2</cp:revision>
  <dc:subject/>
  <dc:title> </dc:title>
</cp:coreProperties>
</file>