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NAWIERZCHNI PLACU JANA PAWŁA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</w:rPr>
        <w:t>W LUTOMIERSK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Plac Jana Pawła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2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02:00Z</dcterms:modified>
  <cp:revision>2</cp:revision>
  <dc:subject/>
  <dc:title>                                                     </dc:title>
</cp:coreProperties>
</file>